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://khanbiology11u.wordpress.com/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Friday, November 28th, 201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Sunday, November 30th at 12:00 midn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://khanbiology11u.wordpress.com/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Friday, November 28th, 201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Sunday, November 30th at 12:00 midnigh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an, Brandon, Chris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the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e, Alan, Ays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ys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, Effie, Em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n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, Diana, Eff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d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s, Ghazal, Jennif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-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, Faris, Ghaz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, Kamran, Ki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ye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, JM, Kamr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na, Mark, Matth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umail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a, Kyna, Ma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ani, Sani-E, Sey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n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, Nilani, Sani-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maila, Tina, T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yed, Shumaila, T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, Valerie, Al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, Tony, Valer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az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on, Christina, Di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r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, Aysan, Brand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nnif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e, Emma, Far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ran, Kira, Ky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r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zal, Jennifer, J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, Matthew, Nil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ost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y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-E, Seyed, Shumai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, Tom, To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an, Brandon, Christ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thew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e, Alan, Ays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ys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, Effie, Em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n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a, Diana, Eff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d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s, Ghazal, Jennif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-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, Faris, Ghaz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rist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, Kamran, Ki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ye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, JM, Kamr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na, Mark, Matth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umail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a, Kyna, Ma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ani, Sani-E, Sey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n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, Nilani, Sani-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maila, Tina, T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yed, Shumaila, Ti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y, Valerie, Al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n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, Tony, Valer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az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on, Christina, Dia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r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, Aysan, Brand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nnif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e, Emma, Fari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ran, Kira, Ky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r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zal, Jennifer, J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, Matthew, Nil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ost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y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-E, Seyed, Shumai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ra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, Tom, Ton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anbiology11u.wordpress.com/" TargetMode="External"/><Relationship Id="rId3" Type="http://schemas.openxmlformats.org/officeDocument/2006/relationships/hyperlink" Target="http://khanbiology11u.word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3:48:00Z</dcterms:created>
  <dc:creator>rubina khan</dc:creator>
  <dc:description/>
  <cp:keywords/>
  <dc:language>en-US</dc:language>
  <cp:lastModifiedBy>rubina khan</cp:lastModifiedBy>
  <cp:lastPrinted>2014-11-20T18:48:00Z</cp:lastPrinted>
  <dcterms:modified xsi:type="dcterms:W3CDTF">2014-11-20T23:51:00Z</dcterms:modified>
  <cp:revision>5</cp:revision>
  <dc:subject/>
  <dc:title>SBI4U</dc:title>
</cp:coreProperties>
</file>